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отбора получателей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</w:t>
      </w:r>
      <w:r>
        <w:rPr>
          <w:b/>
          <w:sz w:val="22"/>
          <w:szCs w:val="22"/>
        </w:rPr>
        <w:t xml:space="preserve"> </w:t>
      </w:r>
      <w:r>
        <w:rPr>
          <w:b/>
          <w:szCs w:val="28"/>
        </w:rPr>
        <w:t>на период ледостава 202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 xml:space="preserve">Администрацией города Игарки (далее – Администрация) объявлен отбор получателей из городского бюджета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 (далее – отбор), проводимый в соответствии с Порядком </w:t>
      </w:r>
      <w:r>
        <w:rPr>
          <w:spacing w:val="4"/>
          <w:szCs w:val="28"/>
        </w:rPr>
        <w:t>предоставления субсидии</w:t>
      </w:r>
      <w:r>
        <w:rPr>
          <w:szCs w:val="28"/>
        </w:rPr>
        <w:t xml:space="preserve">, утвержденным постановлением администрации города Игарки от 15.04.2024 № 122-п  «Об утверждении Порядка и условий предоставления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 (далее – Порядок), опубликованном в общественно-политической газете города Игарки «Игарские новости» и на официальном сайте Администрации </w:t>
      </w:r>
      <w:hyperlink r:id="rId2" w:tgtFrame="_blank">
        <w:r>
          <w:rPr>
            <w:rStyle w:val="InternetLink"/>
            <w:bCs/>
            <w:szCs w:val="28"/>
            <w:shd w:fill="FFFFFF" w:val="clear"/>
          </w:rPr>
          <w:t>http://igarkacity.info</w:t>
        </w:r>
      </w:hyperlink>
      <w:r>
        <w:rPr>
          <w:szCs w:val="28"/>
        </w:rPr>
        <w:t>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402"/>
        <w:gridCol w:w="6109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рок проведения отбор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 </w:t>
              <w:softHyphen/>
              <w:softHyphen/>
              <w:t xml:space="preserve">10.10.2024 по 16.10.2024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autoSpaceDE w:val="false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Cs w:val="28"/>
              </w:rPr>
              <w:t xml:space="preserve">Дата начала подачи приема предложений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09:00 часов 10 октября 2024 года 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autoSpaceDE w:val="false"/>
              <w:snapToGrid w:val="false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>
                <w:szCs w:val="28"/>
              </w:rPr>
            </w:pPr>
            <w:r>
              <w:rPr>
                <w:szCs w:val="28"/>
              </w:rPr>
              <w:t>Дата окончания подачи приема предложений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7:00 часов 16 октября 2024 год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бор проводит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Администрация города Игарки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Место нахождения, почтовый адрес: 663200, Красноярский край, Туруханский р-н, Игарка г, первый микрорайон, 31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Электронная почта: </w:t>
            </w:r>
            <w:hyperlink r:id="rId3">
              <w:r>
                <w:rPr>
                  <w:rStyle w:val="InternetLink"/>
                  <w:szCs w:val="28"/>
                  <w:lang w:val="en-US"/>
                </w:rPr>
                <w:t>o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otdel</w:t>
              </w:r>
              <w:r>
                <w:rPr>
                  <w:rStyle w:val="InternetLink"/>
                  <w:szCs w:val="28"/>
                </w:rPr>
                <w:t>@</w:t>
              </w:r>
              <w:r>
                <w:rPr>
                  <w:rStyle w:val="InternetLink"/>
                  <w:szCs w:val="28"/>
                  <w:lang w:val="en-US"/>
                </w:rPr>
                <w:t>igarkacity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info</w:t>
              </w:r>
            </w:hyperlink>
            <w:r>
              <w:rPr>
                <w:rFonts w:eastAsia="Times New Roman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нтактный телефон: 8(39172) 2-31-11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Результат предоставления субсидии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казателем достижения результата предоставления субсидии является выполнение объема пассажирских перевозо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чным транспортом в границах город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амках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роприятий муниципальной программы города Игарки  «Развитие транспортной системы»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начение результата предоставления субсидии -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не менее 95% от количества круговых рейсов, включенных в программу пассажирских речным транспортом - судном на воздушной подушке в г. Игарке по маршруту «Город-Остров-Город» в период ледостава 2024 год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autoSpaceDE w:val="false"/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szCs w:val="28"/>
              </w:rPr>
              <w:t xml:space="preserve">Сайт  на котором обеспечивается проведение отбора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оведение отбора обеспечивается на официальном сайте администрации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траница  сайта </w:t>
            </w:r>
            <w:hyperlink r:id="rId4" w:tgtFrame="_blank">
              <w:r>
                <w:rPr>
                  <w:rStyle w:val="InternetLink"/>
                  <w:bCs/>
                  <w:szCs w:val="28"/>
                  <w:shd w:fill="FFFFFF" w:val="clear"/>
                </w:rPr>
                <w:t>http://igarkacity.info</w:t>
              </w:r>
            </w:hyperlink>
            <w:r>
              <w:rPr>
                <w:szCs w:val="28"/>
              </w:rPr>
              <w:t xml:space="preserve"> в разделе «Новости»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онтактный телефон: 8(39172) 2-25-6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ребования  к участникам отбора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Требования к участнику отбора установлены </w:t>
            </w:r>
            <w:r>
              <w:rPr>
                <w:color w:val="0000FF"/>
                <w:szCs w:val="28"/>
              </w:rPr>
              <w:t>пунктом 2.4</w:t>
            </w:r>
            <w:r>
              <w:rPr>
                <w:szCs w:val="28"/>
              </w:rPr>
              <w:t xml:space="preserve"> Порядк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еречень документов, представляемых участниками отбора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документов для участия в отборе установлен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</w:rPr>
              <w:t xml:space="preserve"> пунктом 2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ряд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рядок  подачи предложений участниками отбора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ложение может быть представлено лично либо посредством почтового отправления по адресу: 663200, Красноярский край, Туруханский район, г. Игарка, 1 микрорайон, д.31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едложение по форме и содержанию должно соответствовать </w:t>
            </w:r>
            <w:r>
              <w:rPr>
                <w:color w:val="0000FF"/>
                <w:szCs w:val="28"/>
              </w:rPr>
              <w:t>пункту 2.5.</w:t>
            </w:r>
            <w:r>
              <w:rPr>
                <w:szCs w:val="28"/>
              </w:rPr>
              <w:t xml:space="preserve"> Порядк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рядок  отзыва, возврата, внесения изменений предложений участников отбора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е может быть отозвано в срок, не позднее двух рабочих дней до окончания срока приема предложений. Участник отбора вправе представить предложение повторно, устранив нарушения, которые послужили основанием для отказа в приеме к рассмотрению первичного предложения, при условии того, что срок приема предложений не истек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в предложение осуществляется путем направления необходимых сведений в администрацию в период проведения отбор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рядок  предоставления участникам отбора разъяснений положений объя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чем за 2 рабочих дня до даты окончания срока подачи предложений любое заинтересованное лицо вправе направить на электронную почту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</w:rPr>
                <w:t>Zakupki@igarkacity.info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прос о разъяснении положений объявления с указанием адреса электронной почты для направления ответа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рабочего дня со дня поступления запроса, разъяснения направляются на адрес электронной почты, указанный в запросе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просы, поступившие позднее чем за 1 рабочих дня до даты окончания срока подачи предложений, не подлежат рассмотрению, о чем уведомляется лицо, направившее запрос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ла рассмотрения предложений участников отбора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Правила  рассмотрения предложений участников отбора установлены </w:t>
            </w:r>
            <w:r>
              <w:rPr>
                <w:color w:val="0000FF"/>
                <w:szCs w:val="28"/>
              </w:rPr>
              <w:t>пунктами 2.9</w:t>
            </w:r>
            <w:r>
              <w:rPr>
                <w:szCs w:val="28"/>
              </w:rPr>
              <w:t xml:space="preserve"> - </w:t>
            </w:r>
            <w:r>
              <w:rPr>
                <w:color w:val="0000FF"/>
                <w:szCs w:val="28"/>
              </w:rPr>
              <w:t>2.11.</w:t>
            </w:r>
            <w:r>
              <w:rPr>
                <w:szCs w:val="28"/>
              </w:rPr>
              <w:t xml:space="preserve"> Порядка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, в течение которого победитель отбора должен подписать соглашение о предоставлении субсидии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бедитель отбора, которому направлен для подписания проект соглашения, в течение 2 рабочих дней, следующих за днем получения проекта соглашения подписывает его и направляет для подписания в администрацию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изнания победителя отбора уклонившимся от заключения соглашения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В случае невыполнения победителем отбора порядка подписания соглашения, установленного </w:t>
            </w:r>
            <w:r>
              <w:rPr>
                <w:color w:val="0000FF"/>
                <w:szCs w:val="28"/>
              </w:rPr>
              <w:t>пунктом 2.13.</w:t>
            </w:r>
            <w:r>
              <w:rPr>
                <w:szCs w:val="28"/>
              </w:rPr>
              <w:t xml:space="preserve"> Порядка, победитель отбора признается уклонившимся от заключения соглашения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размещения результатов отбора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ата  размещения результатов отбора на официальном сайте Администрации не позднее 5-го рабочего дня, следующего за днем определения победителя отбора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99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garkacity.info/" TargetMode="External"/><Relationship Id="rId3" Type="http://schemas.openxmlformats.org/officeDocument/2006/relationships/hyperlink" Target="mailto:o.otdel@igarkacity.info" TargetMode="External"/><Relationship Id="rId4" Type="http://schemas.openxmlformats.org/officeDocument/2006/relationships/hyperlink" Target="http://igarkacity.info/" TargetMode="External"/><Relationship Id="rId5" Type="http://schemas.openxmlformats.org/officeDocument/2006/relationships/hyperlink" Target="mailto:Zakupki@igarkacity.inf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8:45:00Z</dcterms:created>
  <dc:creator>Санникова</dc:creator>
  <dc:description/>
  <cp:keywords/>
  <dc:language>en-US</dc:language>
  <cp:lastModifiedBy>Санникова</cp:lastModifiedBy>
  <cp:lastPrinted>2023-04-19T12:23:00Z</cp:lastPrinted>
  <dcterms:modified xsi:type="dcterms:W3CDTF">2024-10-07T07:22:00Z</dcterms:modified>
  <cp:revision>13</cp:revision>
  <dc:subject/>
  <dc:title>Объявление</dc:title>
</cp:coreProperties>
</file>