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62230</wp:posOffset>
            </wp:positionV>
            <wp:extent cx="73787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6.2025                                                                                                           № 32-1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добросовестный труд,</w:t>
      </w:r>
      <w:r>
        <w:rPr>
          <w:rFonts w:eastAsia="Times New Roman"/>
          <w:sz w:val="28"/>
          <w:szCs w:val="28"/>
          <w:lang w:eastAsia="ar-SA"/>
        </w:rPr>
        <w:t xml:space="preserve"> верность профессии педагога и в честь празднования</w:t>
      </w:r>
      <w:r>
        <w:rPr>
          <w:sz w:val="28"/>
          <w:szCs w:val="28"/>
        </w:rPr>
        <w:t xml:space="preserve"> 70-летнего юбилея, наградить Почетной грамотой Игарского городского Совета депутатов Шалатову Любовь Максимовну – воспитателя Муниципального казенного дошкольного образовательного учреждения комбинированного вида «Детский сад «Сказка» города Игарки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260975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в ходатайства директора Муниципального казенного дошкольного образовательного учреждения комбинированного вида «Детский сад «Сказка» города Игарки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става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28.8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в ходатайства директора Муниципального казенного дошкольного образовательного учреждения комбинированного вида «Детский сад «Сказка» города Игарки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Устава муниципального образования </w:t>
                      </w:r>
                      <w:r>
                        <w:rPr>
                          <w:sz w:val="28"/>
                          <w:szCs w:val="28"/>
                        </w:rPr>
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 многолетний, добросовестный труд,</w:t>
      </w:r>
      <w:r>
        <w:rPr>
          <w:rFonts w:eastAsia="Times New Roman"/>
          <w:sz w:val="28"/>
          <w:szCs w:val="28"/>
          <w:lang w:eastAsia="ar-SA"/>
        </w:rPr>
        <w:t xml:space="preserve"> вклад в воспитание подрастающего поколения и в связи с празднованием Дня города Игарки,</w:t>
      </w:r>
      <w:r>
        <w:rPr>
          <w:sz w:val="28"/>
          <w:szCs w:val="28"/>
        </w:rPr>
        <w:t xml:space="preserve"> наградить Почетной грамотой Игарского городского Совета депутатов Жаренкову Наталью Владимировну – воспитателя Муниципального казенного дошкольного образовательного учреждения комбинированного вида «Детский сад «Сказка» города Игар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Е.Ю. Лукинцов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5-06-18T07:41:00Z</dcterms:modified>
  <cp:revision>207</cp:revision>
  <dc:subject/>
  <dc:title/>
</cp:coreProperties>
</file>