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5                                                                                                           № 30-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исполняющего обязанности прокурора города Игарки на решение Игарского городского Совета депутатов от 03.05.2012 № 27-157 «Об утверждении Положения о премировании и выплате материальной помощи муниципальным служащим муниципального образования город Игарка»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исполняющего обязанности прокурора города Игарки на решение Игарского городского Совета депутатов от 03.05.2012 № 27-157 «Об утверждении Положения о премировании и выплате материальной помощи муниципальным служащим муниципального образования город Игарка», </w:t>
      </w:r>
      <w:r>
        <w:rPr>
          <w:bCs/>
          <w:sz w:val="28"/>
          <w:szCs w:val="28"/>
        </w:rPr>
        <w:t xml:space="preserve">статей 11, 22, 27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2.03.2007 № 25-ФЗ «О муниципальной службе в Российской Федерации</w:t>
        </w:r>
      </w:hyperlink>
      <w:r>
        <w:rPr>
          <w:sz w:val="28"/>
          <w:szCs w:val="28"/>
        </w:rPr>
        <w:t xml:space="preserve">», статьи 1 Закона Красноярского края от 16.12.2014 № 7-2938 «О признании утратившим силу Закона Красноярского края «О предельных нормативах размеров оплаты труда муниципальных служащих», статей 7, 11 Закона Красноярского края от 24.04.2008 № 5-1565 «Об особенностях правового регулирования муниципальной службы в Красноярском крае»,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пунктом 6 Постановления Конституционного Суда Российской Федерации от 15.06.2023 № 32-П «По делу о проверке конституционности части второй статьи 135 и части первой статьи 193 Трудового кодекса Российской Федерации в связи с жалобой гражданки Е.В. Царегородской», </w:t>
      </w:r>
      <w:r>
        <w:rPr>
          <w:bCs/>
          <w:sz w:val="28"/>
          <w:szCs w:val="28"/>
        </w:rPr>
        <w:t>статьями</w:t>
      </w:r>
      <w:r>
        <w:rPr>
          <w:sz w:val="28"/>
          <w:szCs w:val="28"/>
        </w:rPr>
        <w:t xml:space="preserve"> 14, 22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тест исполняющего обязанности прокурора города Игарки удовлетвор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нести </w:t>
      </w:r>
      <w:r>
        <w:rPr>
          <w:rFonts w:cs="Times New Roman" w:ascii="Times New Roman" w:hAnsi="Times New Roman"/>
          <w:sz w:val="28"/>
          <w:szCs w:val="28"/>
        </w:rPr>
        <w:t>в решение Игарского городского Совета депутатов от 03.05.2012 № 27-157 «Об утверждении Положения о премировании и выплате материальной помощи муниципальным служащим муниципального образования город Игарка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реамбуле решения слова «статей 11 и 13 Закона Красноярского края от 27.12.2005г. № 17-4356 «О предельных нормативах размеров оплаты труда муниципальных служащих»» заменить словами «статей 7, 11 Закона Красноярского края от 24.04.2008 № 5-1565 «Об особенностях правового регулирования муниципальной службы в Красноярском крае»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ункт 2.7 приложения к решению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Премия может быть снижена в связи с применением к муниципальному служащему дисциплинарного взыск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 применения к муниципальному служащему дисциплинарного взыскания учитывается при выплате лишь тех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денежного содержания</w:t>
      </w:r>
      <w:r>
        <w:rPr>
          <w:rFonts w:cs="Times New Roman" w:ascii="Times New Roman" w:hAnsi="Times New Roman"/>
          <w:sz w:val="28"/>
          <w:szCs w:val="28"/>
        </w:rPr>
        <w:t xml:space="preserve"> премиальных выплат, которые начисляются за период, в котором к муниципальному служащему было применено дисциплинарное взыскание. При этом снижение размера указанных премиальных выплат 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лжно приводить к уменьшению размера денежного содержания муниципального служащего более чем на 20 процент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полняющая полномоч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П. Бе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suppressAutoHyphens w:val="true"/>
    </w:pPr>
    <w:rPr>
      <w:sz w:val="28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6653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32:00Z</dcterms:created>
  <dc:creator>Горсовет-2</dc:creator>
  <dc:description/>
  <cp:keywords/>
  <dc:language>en-US</dc:language>
  <cp:lastModifiedBy>Тюрина</cp:lastModifiedBy>
  <cp:lastPrinted>2025-01-14T14:46:00Z</cp:lastPrinted>
  <dcterms:modified xsi:type="dcterms:W3CDTF">2025-05-21T04:57:00Z</dcterms:modified>
  <cp:revision>398</cp:revision>
  <dc:subject/>
  <dc:title/>
</cp:coreProperties>
</file>