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5.2025                                                                                                           № 30-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>О внесении изменений в решение Игарского городского Совета депутатов от 29.11.2023 № 1-4 «О составах постоянных комиссий Игарского городского Совета депутатов»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На основании пункта 4 статьи 9 Регламента Игарского городского Совета депутатов Игарский городской Совет депутатов </w:t>
      </w:r>
      <w:r>
        <w:rPr>
          <w:bCs/>
          <w:sz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Внести в решение </w:t>
      </w:r>
      <w:r>
        <w:rPr>
          <w:bCs/>
          <w:sz w:val="28"/>
        </w:rPr>
        <w:t>Игарского городского Совета депутатов от 29.11.2023 № 1-4 «О составах постоянных комиссий Игарского городского Совета депутатов» следующие изменения: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>Избрать в состав постоянной комиссии Игарского городского Совета по промышленности, транспорту и связ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овопашина Кирилла Александрович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вступает в силу с момента принятия и подлежит опубликованию в общественно-политической газете «Игарские новост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Е.Ю. Лукинцов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character" w:styleId="Hyperlink">
    <w:name w:val="hyperlin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</w:rPr>
  </w:style>
  <w:style w:type="paragraph" w:styleId="BodyText2">
    <w:name w:val="Body Text 2"/>
    <w:basedOn w:val="Normal"/>
    <w:qFormat/>
    <w:pPr>
      <w:suppressAutoHyphens w:val="true"/>
    </w:pPr>
    <w:rPr>
      <w:sz w:val="28"/>
    </w:rPr>
  </w:style>
  <w:style w:type="paragraph" w:styleId="Normalweb">
    <w:name w:val="normalweb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4:32:00Z</dcterms:created>
  <dc:creator>Горсовет-2</dc:creator>
  <dc:description/>
  <cp:keywords/>
  <dc:language>en-US</dc:language>
  <cp:lastModifiedBy>Тюрина</cp:lastModifiedBy>
  <cp:lastPrinted>2025-01-14T14:46:00Z</cp:lastPrinted>
  <dcterms:modified xsi:type="dcterms:W3CDTF">2025-05-21T05:33:00Z</dcterms:modified>
  <cp:revision>402</cp:revision>
  <dc:subject/>
  <dc:title/>
</cp:coreProperties>
</file>