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</w:t>
      </w:r>
    </w:p>
    <w:p>
      <w:pPr>
        <w:pStyle w:val="Normal"/>
        <w:ind w:right="-441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8450</wp:posOffset>
            </wp:positionH>
            <wp:positionV relativeFrom="paragraph">
              <wp:posOffset>62230</wp:posOffset>
            </wp:positionV>
            <wp:extent cx="73787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940" w:leader="none"/>
        </w:tabs>
        <w:ind w:left="566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5664" w:firstLine="709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ИГАРСКИЙ ГОРОДСКОЙ СОВЕТ ДЕПУТАТОВ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Heading2"/>
        <w:tabs>
          <w:tab w:val="clear" w:pos="708"/>
          <w:tab w:val="left" w:pos="720" w:leader="none"/>
        </w:tabs>
        <w:spacing w:lineRule="auto" w:line="240"/>
        <w:ind w:left="720" w:hanging="0"/>
        <w:jc w:val="both"/>
        <w:rPr/>
      </w:pPr>
      <w:r>
        <w:rPr>
          <w:b/>
          <w:sz w:val="40"/>
          <w:szCs w:val="40"/>
        </w:rPr>
        <w:t xml:space="preserve">                            </w:t>
      </w: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04.2025                                                                                                           № 28-10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 Игарского городск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 многолетний, добросовестный труд,</w:t>
      </w:r>
      <w:r>
        <w:rPr>
          <w:rFonts w:eastAsia="Times New Roman"/>
          <w:sz w:val="28"/>
          <w:szCs w:val="28"/>
          <w:lang w:eastAsia="ar-SA"/>
        </w:rPr>
        <w:t xml:space="preserve"> высокий профессионализм, верность профессии, большой вклад в развитие финансово-экономического благосостояния города Игарки и в связи с празднованием Дня местного самоуправления</w:t>
      </w:r>
      <w:r>
        <w:rPr>
          <w:sz w:val="28"/>
          <w:szCs w:val="28"/>
        </w:rPr>
        <w:t xml:space="preserve"> наградить Почетной грамотой Игарского городского Совета депутатов Лебедеву Светлану Анатольевну - заместителя главы города, начальника финансово-экономического отдела администрации города Игарк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3660</wp:posOffset>
                </wp:positionV>
                <wp:extent cx="6003925" cy="12268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ссмотрев ходатайства главы города Игарки, руководствуясь решением Игарского городского Совета депутатов от 23.12.2015 № 28-161 «О Почетной грамоте Игарского городского Совета депутатов», статьями 14, 22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Устава муниципального образовани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ородское поселение город Игарка Туруханского муниципального района Красноярского края, Игарский городской Совет депутатов РЕШ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96.6pt;mso-wrap-distance-left:0pt;mso-wrap-distance-right:9pt;mso-wrap-distance-top:0pt;mso-wrap-distance-bottom:0pt;margin-top:5.8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ассмотрев ходатайства главы города Игарки, руководствуясь решением Игарского городского Совета депутатов от 23.12.2015 № 28-161 «О Почетной грамоте Игарского городского Совета депутатов», статьями 14, 22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Устава муниципального образования </w:t>
                      </w:r>
                      <w:r>
                        <w:rPr>
                          <w:sz w:val="28"/>
                          <w:szCs w:val="28"/>
                        </w:rPr>
                        <w:t>городское поселение город Игарка Туруханского муниципального района Красноярского края, Игарский городской Совет депутатов РЕШИЛ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 многолетний, добросовестный труд,</w:t>
      </w:r>
      <w:r>
        <w:rPr>
          <w:rFonts w:eastAsia="Times New Roman"/>
          <w:sz w:val="28"/>
          <w:szCs w:val="28"/>
          <w:lang w:eastAsia="ar-SA"/>
        </w:rPr>
        <w:t xml:space="preserve"> высокий профессионализм, верность профессии, большой вклад в развитие финансово-экономического благосостояния города Игарки и в связи с празднованием Дня местного самоуправления</w:t>
      </w:r>
      <w:r>
        <w:rPr>
          <w:sz w:val="28"/>
          <w:szCs w:val="28"/>
        </w:rPr>
        <w:t xml:space="preserve"> наградить Почетной грамотой Игарского городского Совета депутатов Санникову Елену Анатольевну – главного специалиста финансово-экономического отдела администрации города Ига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 многолетний, добросовестный труд, неравнодушное, качественное выполнение своих обязанностей</w:t>
      </w:r>
      <w:r>
        <w:rPr>
          <w:rFonts w:eastAsia="Times New Roman"/>
          <w:sz w:val="28"/>
          <w:szCs w:val="28"/>
          <w:lang w:eastAsia="ar-SA"/>
        </w:rPr>
        <w:t xml:space="preserve"> и в связи с празднованием Дня местного самоуправления</w:t>
      </w:r>
      <w:r>
        <w:rPr>
          <w:sz w:val="28"/>
          <w:szCs w:val="28"/>
        </w:rPr>
        <w:t xml:space="preserve"> наградить Почетной грамотой Игарского городского Совета депутатов Карась Марину Петровну – документоведа отдела по обеспечению деятельности и делопроизводству администрации города Игар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 момента принятия и подлежит опубликованию в общественно-политической газете «Игарские новости»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я Игар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         К.А. Новопашин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240"/>
      <w:outlineLvl w:val="1"/>
    </w:pPr>
    <w:rPr>
      <w:rFonts w:eastAsia="Times New Roman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5:45:00Z</dcterms:created>
  <dc:creator>Горсовет-2</dc:creator>
  <dc:description/>
  <cp:keywords/>
  <dc:language>en-US</dc:language>
  <cp:lastModifiedBy>Тюрина</cp:lastModifiedBy>
  <cp:lastPrinted>2022-06-08T09:51:00Z</cp:lastPrinted>
  <dcterms:modified xsi:type="dcterms:W3CDTF">2025-04-24T08:25:00Z</dcterms:modified>
  <cp:revision>170</cp:revision>
  <dc:subject/>
  <dc:title/>
</cp:coreProperties>
</file>