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41910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3.2025                                                                                                             № 27-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материально-технического и организационного обеспечения деятельности органов местного самоуправления муниципального образования город Игарка, утвержденный решением Игарского городского Совета депутатов от 10.06.2009 № 2-17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уководствуясь решением Игарского городского Совета депутатов от 29.04.2015 № 20-90 «О принятии Устава муниципального образования города Игарка», статьями 14, 22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Устава муниципального образования </w:t>
      </w:r>
      <w:r>
        <w:rPr>
          <w:rFonts w:cs="Times New Roman" w:ascii="Times New Roman" w:hAnsi="Times New Roman"/>
          <w:b w:val="false"/>
          <w:i w:val="false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орядок материально-технического и организационного обеспечения деятельности органов местного самоуправления муниципального образования город Игарка, утвержденный решением Игарского городского Совета депутатов от 10.06.2009 № 2-17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 слова «, установленных статьей 7» заменить словами «, установленных статьей 12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6:00Z</dcterms:created>
  <dc:creator>Горсовет-2</dc:creator>
  <dc:description/>
  <cp:keywords/>
  <dc:language>en-US</dc:language>
  <cp:lastModifiedBy>Тюрина</cp:lastModifiedBy>
  <cp:lastPrinted>2024-03-14T12:50:00Z</cp:lastPrinted>
  <dcterms:modified xsi:type="dcterms:W3CDTF">2025-02-27T09:54:00Z</dcterms:modified>
  <cp:revision>178</cp:revision>
  <dc:subject/>
  <dc:title/>
</cp:coreProperties>
</file>