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62230</wp:posOffset>
            </wp:positionV>
            <wp:extent cx="73787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3.2025                                                                                                           № 27-1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Игарского городского Совета депутатов Шинову Ирину Валерьевну, научного сотрудника отдела истории муниципального бюджетного учреждения «Краеведческий комплекс «Музей вечной мерзлоты» - в связи с празднованием 60-летия со Дня рождения Музея вечной мерзлот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408930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в ходатайство директора муниципального бюджетного учреждения «Краеведческий комплекс «Музей вечной мерзлоты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става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е поселение город Игарка Туруханского муниципального района Красноярского края, Игарский городской Совет депутатов РЕШ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28.8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в ходатайство директора муниципального бюджетного учреждения «Краеведческий комплекс «Музей вечной мерзлоты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Устава муниципального образования </w:t>
                      </w:r>
                      <w:r>
                        <w:rPr>
                          <w:sz w:val="28"/>
                          <w:szCs w:val="28"/>
                        </w:rPr>
                        <w:t>городское поселение город Игарка Туруханского муниципального района Красноярского края, Игарский городской Совет депутатов РЕШ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 Е.Ю. Лукинц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2-06-08T09:51:00Z</cp:lastPrinted>
  <dcterms:modified xsi:type="dcterms:W3CDTF">2025-03-04T11:55:00Z</dcterms:modified>
  <cp:revision>155</cp:revision>
  <dc:subject/>
  <dc:title/>
</cp:coreProperties>
</file>