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3.2025                                                                                                             № 27-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Положения </w:t>
      </w:r>
      <w:r>
        <w:rPr>
          <w:b/>
          <w:sz w:val="28"/>
          <w:szCs w:val="28"/>
        </w:rPr>
        <w:t>о компенсации депутатам Игарского городского Совета депутатов, осуществляющим свои полномочия на непостоянной основе расходов, связанных с осуществлением депутатской деятельности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В соответствии с </w:t>
      </w:r>
      <w:r>
        <w:rPr>
          <w:rFonts w:cs="Times New Roman" w:ascii="Times New Roman" w:hAnsi="Times New Roman"/>
          <w:b w:val="false"/>
          <w:i w:val="false"/>
        </w:rPr>
        <w:t xml:space="preserve">частью 5.1 статьи 40 Федерального закона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i/>
          </w:rPr>
          <w:t>от 06.10.2003 № 131-ФЗ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bCs w:val="false"/>
          <w:i w:val="false"/>
        </w:rPr>
        <w:t>, подпунктом 2 пункта 2 статьи 2 Закона Красноярского края от 26.06.2008 № 6-1832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</w:t>
      </w:r>
      <w:r>
        <w:rPr>
          <w:rFonts w:cs="Times New Roman" w:ascii="Times New Roman" w:hAnsi="Times New Roman"/>
          <w:b w:val="false"/>
          <w:i w:val="false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</w:rPr>
        <w:t>руководствуясь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>статями</w:t>
      </w:r>
      <w:r>
        <w:rPr>
          <w:rFonts w:cs="Times New Roman" w:ascii="Times New Roman" w:hAnsi="Times New Roman"/>
          <w:b w:val="false"/>
          <w:i w:val="false"/>
        </w:rPr>
        <w:t xml:space="preserve"> 14, 22, 32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Устава муниципального образования </w:t>
      </w:r>
      <w:r>
        <w:rPr>
          <w:rFonts w:cs="Times New Roman" w:ascii="Times New Roman" w:hAnsi="Times New Roman"/>
          <w:b w:val="false"/>
          <w:i w:val="false"/>
        </w:rPr>
        <w:t>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Положение </w:t>
      </w:r>
      <w:r>
        <w:rPr>
          <w:rFonts w:cs="Times New Roman" w:ascii="Times New Roman" w:hAnsi="Times New Roman"/>
          <w:sz w:val="28"/>
          <w:szCs w:val="28"/>
        </w:rPr>
        <w:t>о компенсации депутатам Игарского городского Совета депутатов, осуществляющим свои полномочия на непостоянной основе расходов, связанных с осуществлением депутат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21"/>
        <w:ind w:left="-2124" w:hanging="0"/>
        <w:rPr/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к решению Игарского городского</w:t>
      </w:r>
    </w:p>
    <w:p>
      <w:pPr>
        <w:pStyle w:val="21"/>
        <w:ind w:left="-212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</w:t>
      </w:r>
    </w:p>
    <w:p>
      <w:pPr>
        <w:pStyle w:val="BodyText2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т 04.03.2025 № 27-97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пенсации депутатам Игарского городского Совета депутатов, осуществляющим свои полномочия на непостоянной основе расходов, связанных с осуществлением депутатской деятельно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размеры, условия и порядок предоставления компенсации депутатам Игарского городского Совета депутатов, осуществляющим свои полномочия на непостоянной основе (далее – депутаты городского Совета) расходов, связанных с осуществлением депутатской деятельности (далее – компенсационные выплаты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 компенсационными выплатами понимается возмещение документально подтвержденных расходов, связанных с осуществлением депутатской деятельности депутатами городского Сове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од осуществлением депутатской деятельности понимается деятельность депутата городского Совета, предусмотренная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ское поселение город Игарка Туруханского муниципального района Красноярского кр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Источники возмещения расходов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Финансирование компенсационных выплат, осуществляется за счет средств городского бюджета в пределах бюджетных ассигнований, предусмотренных в бюджетной смете Игарского городского Совета депутатов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ень видов расходов, подлежащих возмещению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bookmarkStart w:id="0" w:name="P66"/>
      <w:bookmarkEnd w:id="0"/>
      <w:r>
        <w:rPr>
          <w:sz w:val="28"/>
          <w:szCs w:val="28"/>
        </w:rPr>
        <w:t>3.1. Депутату городского Совета, находящемуся за пределами муниципального образования город Игарка, возмещаются транспортные расходы, фактически произведенные для проезда к месту проведения сессии городского Совета и при необходимости - обрат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 необходимости прибытия к месту проведения сессии городского Совета, ее времени и месте проведения депутат городского Совета, находящийся за пределами муниципального образования город Игарка, должен быть извещен председателем городского Совета, в срок установленный Регламентом Игарского городского Совета депута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ещению подлежат транспортные расходы, подтвержденные проездными документам, в том числе электронным билетом, по следующим нормам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здушным транспортом - в размере документально подтвержденных фактических расходов, но не более стоимости перелета экономическим классо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железнодорожным транспортом - в размере документально подтвержденных фактических расходов, но не более стоимости проезда в вагоне, отнесенном к вагону экономического класса, с четырехместными купе категории «К», или в вагоне категории «С» с местами для сид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дным транспортом - в размере документально подтвержденных фактических расходов, но не более стоимости проезда в двухместной каюте с комплексным обслуживанием пассажиров, кроме кают класса люкс и полулюк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ым транспортом - по тарифам, устанавливаемым перевозчиком (кроме такси), при его отсутствии - в автобусах с мягкими откидными сиденья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стоимости проезда автомобильным транспортом общего пользования (кроме такси) к станции, пристани, аэропорту компенсируется при представлении документов, подтверждающих эти расход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епутату городского Совета помимо расходов, предусмотренных пунктом 3.1 настоящего Положения, также компенсируются расходы, связанные с осуществлением депутатской деятельности при наличии документов, подтверждающих указанные расходы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ходы, связанные с наймом жилого помещения на территории города Игарки или проживанием в гостинице в период участия в работе сессии городского Совета – при отсутствии жилого помещения на территории муниципального образования город Игарка у депутата городского Совета, находящегося за пределами муниципального образования город Игарк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, связанные с размещением информации о депутатской деятельности в средствах массовой информ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ходы, связанные с наймом жилого помещения на территории города Игарки или проживанием в гостинице в период участия в работе сессии городского Совета возмещаются в размере документально подтвержденных фактических расходов, но не более стоимости однокомнатного (одноместного) номера, кроме номеров класса люкс и полулюкс.</w:t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возмещения расходов</w:t>
      </w:r>
    </w:p>
    <w:p>
      <w:pPr>
        <w:pStyle w:val="Normal"/>
        <w:spacing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Возмещение расходов депутатам городского Совета, установленных пунктом 3.1 настоящего Положения, производится на основан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опии распоряжения городского Совета о созыве сессии городского Сов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я депутата городского Совета о возмещении расходов, связанных с осуществлением депутатской деятельности, по форме, установленной приложением 1 к настоящему Полож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здных документов (в том числе электронных билетов, чеков, квитанций, посадочных талонов), подтверждающих фактически произведенные депутатом городского Совета транспортные расх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инансового отчета депутата городского Совета о расходах, связанных с осуществлением депутатской деятельности, по форме, установленной приложением 2 к настоящему Полож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я городского Совета о возмещении депутату городского Совета расходов, связанных с осуществлением депутатской деятель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и отсутствии проездных документов </w:t>
      </w:r>
      <w:r>
        <w:rPr>
          <w:sz w:val="28"/>
          <w:szCs w:val="28"/>
        </w:rPr>
        <w:t>возмещение транспортных расходов</w:t>
      </w:r>
      <w:r>
        <w:rPr>
          <w:rFonts w:eastAsia="Calibri"/>
          <w:bCs/>
          <w:sz w:val="28"/>
          <w:szCs w:val="28"/>
          <w:lang w:eastAsia="en-US"/>
        </w:rPr>
        <w:t xml:space="preserve"> не производится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2.</w:t>
      </w:r>
      <w:r>
        <w:rPr>
          <w:sz w:val="28"/>
          <w:szCs w:val="28"/>
        </w:rPr>
        <w:t xml:space="preserve"> Возмещение расходов депутатам городского Совета, установленных пунктом 3.2 настоящего Положения, производится на основа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я депутата городского Совета о возмещении расходов, связанных с осуществлением депутатской деятельности, по форме, установленной приложением 1 к настоящему Полож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го отчета депутата городского Совета о расходах, связанных с осуществлением депутатской деятельности, по форме, установленной приложением 2 к настоящему Полож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кументов, подтверждающих фактически произведенные депутатом городского Совета расходы, связанные с осуществлением депутатск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поряжения городского Совета о возмещении депутату городского Совета расходов, связанных с осуществлением депутатск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 финансовом отчете депутата городского Совета о расходах, связанных с осуществлением депутатской деятельности, указываются суммы денежных средств по произведенным им видам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Заявление депутата городского Совета о возмещении расходов, связанных с осуществлением депутатской деятельности и финансовый отчет депутата городского Совета о расходах, связанных с осуществлением депутатской деятельности, подаются депутатом городского Совета на имя председателя городского Совета в срок не позднее 5-го числа месяца, следующего за отчетным периодом, за исключением заявления и отчета за декабрь, которые подаются не позднее 25 декабря текуще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Компенсационная выплата, при подтверждении фактически произведенных расходов, установленная пунктами 3.1., 3.2. настоящего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ится путем перечисления денежных средств на счет депутата городского Совета в кредитном учреждении по реквизитам, указанным в заявлении депутата городского Совета о возмещении расходов, связанных с осуществлением депутатск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Депутат городского Совета, получающий компенсационные выплаты, обязан исполнять депутатские полномочия, предусмотренные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ское поселение город Игарка Туруханского муниципального района Красноярского кра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тветственность за достоверность представленных документов, предусмотренных пунктами 4.1, 4.2, настоящего Положения, возлагается на депутата городского Сове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компенсации депутатам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Игарского городского Совета депутатов,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осуществляющим свои полномочия на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непостоянной основе расходов,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связанных с осуществлением полномочий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седателю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Игарского городского Совета депутат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Депутата Игарского городског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озмещении расходов, связанных с осуществлением депутатской деятельности</w:t>
      </w:r>
    </w:p>
    <w:p>
      <w:pPr>
        <w:pStyle w:val="Normal"/>
        <w:ind w:firstLine="70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компенсировать расходы, связанные с депутатской деятельностью, в размере __________________рублей (________________________________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умма прописью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осуществить возмещение расходов путем перечисления по следующим банковским реквизитам 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_____________________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гарского городского</w:t>
      </w:r>
    </w:p>
    <w:p>
      <w:pPr>
        <w:pStyle w:val="Normal"/>
        <w:rPr/>
      </w:pPr>
      <w:r>
        <w:rPr>
          <w:sz w:val="26"/>
          <w:szCs w:val="26"/>
        </w:rPr>
        <w:t>Совета депутатов                          __________      (___________________)</w:t>
      </w:r>
    </w:p>
    <w:p>
      <w:pPr>
        <w:pStyle w:val="Normal"/>
        <w:tabs>
          <w:tab w:val="clear" w:pos="708"/>
          <w:tab w:val="left" w:pos="5964" w:leader="none"/>
          <w:tab w:val="left" w:pos="7392" w:leader="none"/>
        </w:tabs>
        <w:ind w:firstLine="708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(подпись)</w:t>
        <w:tab/>
        <w:t xml:space="preserve">       Ф.И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ата______________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ложению о компенсации депутатам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Игарского городского Совета депутатов,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осуществляющим свои полномочия на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непостоянной основе расходов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связанных с осуществлением полномочий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ФИНАНСОВЫЙ ОТЧЕТ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а Игарского городского Совета депутато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расходах, связанных с осуществлением </w:t>
      </w:r>
      <w:r>
        <w:rPr>
          <w:b/>
          <w:bCs/>
          <w:sz w:val="26"/>
          <w:szCs w:val="26"/>
        </w:rPr>
        <w:t>депутатской деятельност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402"/>
      </w:tblGrid>
      <w:tr>
        <w:trPr>
          <w:trHeight w:val="9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24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сходов, связанных с осуществлением депутатск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расходы, фактически произведенные для проезда к месту проведения сессии городского Совета (и обрат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сходы, связанные с наймом жилого помещения на территории города Игарки для участия в работе сессии городского 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сходы, связанные с размещением информации о деятельности депутата в средствах массов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гарского городского</w:t>
      </w:r>
    </w:p>
    <w:p>
      <w:pPr>
        <w:pStyle w:val="Normal"/>
        <w:rPr/>
      </w:pPr>
      <w:r>
        <w:rPr>
          <w:sz w:val="26"/>
          <w:szCs w:val="26"/>
        </w:rPr>
        <w:t>Совета депутатов                          __________      (___________________)</w:t>
      </w:r>
    </w:p>
    <w:p>
      <w:pPr>
        <w:pStyle w:val="Normal"/>
        <w:tabs>
          <w:tab w:val="clear" w:pos="708"/>
          <w:tab w:val="left" w:pos="5964" w:leader="none"/>
          <w:tab w:val="left" w:pos="7392" w:leader="none"/>
        </w:tabs>
        <w:ind w:firstLine="708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(подпись)</w:t>
        <w:tab/>
        <w:t xml:space="preserve">       Ф.И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______________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Hyperlink">
    <w:name w:val="hyperlin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</w:rPr>
  </w:style>
  <w:style w:type="paragraph" w:styleId="BodyText2">
    <w:name w:val="Body Text 2"/>
    <w:basedOn w:val="Normal"/>
    <w:qFormat/>
    <w:pPr>
      <w:suppressAutoHyphens w:val="true"/>
    </w:pPr>
    <w:rPr>
      <w:sz w:val="28"/>
    </w:rPr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4:32:00Z</dcterms:created>
  <dc:creator>Горсовет-2</dc:creator>
  <dc:description/>
  <cp:keywords/>
  <dc:language>en-US</dc:language>
  <cp:lastModifiedBy>Тюрина</cp:lastModifiedBy>
  <cp:lastPrinted>2025-01-14T14:46:00Z</cp:lastPrinted>
  <dcterms:modified xsi:type="dcterms:W3CDTF">2025-03-04T11:36:00Z</dcterms:modified>
  <cp:revision>331</cp:revision>
  <dc:subject/>
  <dc:title/>
</cp:coreProperties>
</file>