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4795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5                                                                                                       № 27-101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4 статьи 86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частью 2 статьи 53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14, 22, Устава муниципального образования городское поселение город Игарка Туруханского муниципального района Красноярского края, Игарский городской Совет депутатов,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 изложив приложения 1, 2 к Положению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, в редакции согласно приложениям 1,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его официального обнародования и распространяет свое действие на правоотношения, возникшие с 01.01.2025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393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Игарского городского Совета депутатов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______________ Е.Ю. Лукинцова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9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Игар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И.М. Евсее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</w:t>
      </w:r>
      <w:r>
        <w:rPr/>
        <w:t>от 04.03.2025 № 27-101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оплате труда депутатов,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ных должностных лиц, осуществляющих свои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мочия на постоянной основе, и муниципальных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ащих муниципального образования город Игар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енежного вознаграждения и ежемесячного денежного поощрения главы города и председателя Игарского городского Совета депутатов, осуществляющего свои полномочия на постоянной основе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37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/>
        <w:t>(рублей в месяц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66"/>
        <w:gridCol w:w="2977"/>
      </w:tblGrid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должности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 денежного вознагра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ежемесячного денежного поощрения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9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Игарского городского Совета депутато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евизионной комисс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размер денежного вознаграждения установлен с учетом коэффициента 1,2 в соответствии с пунктом 2 приложения № 2 к Постановлению Совета администрации края от 29 декабря 2007г. № 512-п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left="-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4.03.2025 № 27-101</w:t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tabs>
          <w:tab w:val="clear" w:pos="708"/>
          <w:tab w:val="left" w:pos="4248" w:leader="none"/>
        </w:tabs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к Положению об оплате труда депутатов, </w:t>
      </w:r>
    </w:p>
    <w:p>
      <w:pPr>
        <w:pStyle w:val="ConsNormal"/>
        <w:widowControl/>
        <w:ind w:left="42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ыборных должностных лиц, осуществляющих свои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номочия на постоянной основе, и муниципальных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лужащих  органов местного самоуправления </w:t>
      </w:r>
    </w:p>
    <w:p>
      <w:pPr>
        <w:pStyle w:val="ConsNormal"/>
        <w:widowControl/>
        <w:ind w:left="424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город Игарка</w:t>
      </w:r>
    </w:p>
    <w:p>
      <w:pPr>
        <w:pStyle w:val="ConsNormal"/>
        <w:widowControl/>
        <w:tabs>
          <w:tab w:val="clear" w:pos="708"/>
          <w:tab w:val="left" w:pos="0" w:leader="none"/>
        </w:tabs>
        <w:ind w:left="-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размеров должностных окладов муниципальных служащих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37" w:hanging="0"/>
        <w:jc w:val="right"/>
        <w:rPr/>
      </w:pPr>
      <w:r>
        <w:rPr/>
        <w:t>(</w:t>
      </w:r>
      <w:r>
        <w:rPr>
          <w:rFonts w:cs="Times New Roman" w:ascii="Times New Roman" w:hAnsi="Times New Roman"/>
        </w:rPr>
        <w:t>рублей в месяц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180"/>
      </w:tblGrid>
      <w:tr>
        <w:trPr>
          <w:trHeight w:val="31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</w:t>
            </w:r>
          </w:p>
        </w:tc>
      </w:tr>
      <w:tr>
        <w:trPr>
          <w:trHeight w:val="2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город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97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5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-юрист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6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85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0</w:t>
            </w:r>
          </w:p>
        </w:tc>
      </w:tr>
      <w:tr>
        <w:trPr>
          <w:trHeight w:val="24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вающие специалисты                    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0</w:t>
            </w:r>
          </w:p>
        </w:tc>
      </w:tr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     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A91D89C22AA7E3489806316649A2B13151BB050A90A2B7B0E6D29BEC46EE893708FC51841B63D3409177EBE947019DBBCC726401A5R21AD" TargetMode="External"/><Relationship Id="rId4" Type="http://schemas.openxmlformats.org/officeDocument/2006/relationships/hyperlink" Target="consultantplus://offline/ref=EEA91D89C22AA7E3489806316649A2B13151BB050D9AA2B7B0E6D29BEC46EE893708FC55861A6F8C458466B3E44F1782BBD36E6603RA14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31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5-03-04T11:46:00Z</dcterms:modified>
  <cp:revision>38</cp:revision>
  <dc:subject/>
  <dc:title/>
</cp:coreProperties>
</file>