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226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>18.09.2024                                                                                                             № 19-69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4 год и плановый период 2025-2026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3 № 3-12  «О городском бюджете на 2024 год и плановый период 2025-2026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Cs w:val="28"/>
        </w:rPr>
        <w:t>в подпункте 1 цифры «562 193,2» заменить цифрами «511 193,2»;</w:t>
      </w:r>
    </w:p>
    <w:p>
      <w:pPr>
        <w:pStyle w:val="21"/>
        <w:numPr>
          <w:ilvl w:val="0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2 цифры «586 947,0» заменить цифрами «535 947,0»</w:t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1.2. Приложения №№ 1, 2, 3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2:42:00Z</dcterms:created>
  <dc:creator>павельева</dc:creator>
  <dc:description/>
  <cp:keywords/>
  <dc:language>en-US</dc:language>
  <cp:lastModifiedBy>Тюрина</cp:lastModifiedBy>
  <cp:lastPrinted>2024-06-26T09:59:00Z</cp:lastPrinted>
  <dcterms:modified xsi:type="dcterms:W3CDTF">2024-09-17T09:19:00Z</dcterms:modified>
  <cp:revision>9</cp:revision>
  <dc:subject/>
  <dc:title/>
</cp:coreProperties>
</file>