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007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3525</wp:posOffset>
            </wp:positionH>
            <wp:positionV relativeFrom="paragraph">
              <wp:posOffset>-63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1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1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606"/>
        <w:gridCol w:w="1901"/>
      </w:tblGrid>
      <w:tr>
        <w:trPr>
          <w:trHeight w:val="521" w:hRule="atLeast"/>
        </w:trPr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6" w:type="dxa"/>
            <w:tcBorders/>
            <w:vAlign w:val="center"/>
          </w:tcPr>
          <w:p>
            <w:pPr>
              <w:pStyle w:val="ConsPlusNormal"/>
              <w:snapToGrid w:val="false"/>
              <w:ind w:left="-1630" w:firstLine="163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7.2024                                                                                                             № 17-60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 о гарантиях и компенсациях для лиц, проживающих в городе Игарке и работающих в организациях, финансируемых за счет средств городского бюджета, утвержденное решением Игарского городского Совета депутатов от 16.06.2016 № 34-183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1 Закона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статьи 325 Трудового кодекса Российской Федерации, руководствуясь статьями 14, 22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 гарантиях и компенсациях для лиц, проживающих в городе Игарке и работающих в организациях, финансируемых за счет средств городского бюджета, утвержденное решением Игарского городского Совета депутатов от 16.06.2016 № 34-183, следующие изменения: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1. Положения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Лица, работающие в организациях, финансируемых из городского бюджета, расположенных в городе Игарке (далее – работники организаций), имеют право на оплату один раз в два года за счет средств работодателя (организации, финансируемые из городского бюджета) стоимости проезда в пределах территории Российской Федерации к месту использования отпуска и обратно любым видом транспорта (за исключением такси), в том числе личным, а также на оплату стоимости провоза багажа весом до 30 килограммов, на работника и весом не более 30 килограммов на каждого неработающего члена семьи, включая бесплатную норму провоза багажа по билету на тот вид транспорта, которым следует работник и члены его семьи в размере документально подтвержденн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и лицам, замещающим муниципальные должности на постоянной основе в органах местного самоуправления на территории г. Игарки гарантии и компенсации, указанные в настоящем разделе, предоставляются ежегодно и не распространяются на неработающих членов семьи.»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 пункта 5.2. Положения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 членам семьи работника организации, имеющим право на компенсацию расходов,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ботающие супруг (супруга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вершеннолетние дети до 18 лет, за исключением детей старше 16 лет, осуществляющих трудовую деятельность на постоянной основе в соответствии с действующим законодательство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по отношению к которым работник является опекуном или попечителем.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пункт «а» пункта 5.10. Положения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) фамилия, имя, отчество членов семьи работника, имеющих право на компенсацию расходов, с приложением документов, подтверждающих родство с работником и отсутствие факта трудовой занятости члена семь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детельства о браке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удовая книжка неработающего супруга (супруги) и (или) сведения о трудовой деятельности, предусмотренные статьей 66.1 Трудового кодекса РФ, оформленные в установленном законодательством порядке, в которой отсутствует запись о работе в настоящее врем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налоговых органов о том, что физическое лицо не является налогоплательщиком и не зарегистрировано в качестве предпринимателя без образования юридического лица - для неработающего супруга (супруги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пия свидетельства о рождении либо копия документа, подтверждающего опекунство или попечительство – для несовершеннолетних дет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трудовой книжки, заверенную работодателем, либо сведения о трудовой деятельности – для детей старше 16-ти лет.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6.7. слова «со статьей 5 пунктом 5.5.» заменить словами «с пунктом 5.5.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абзаце седьмом пункта 6.8. слова «справку с ПФР» заменить словами справки Фонда пенсионного и социального страхования Российской Федераци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 и распространяет свое действие на правоотношения, возникшие с 01.05.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22:00Z</dcterms:created>
  <dc:creator>Горсовет-2</dc:creator>
  <dc:description/>
  <cp:keywords/>
  <dc:language>en-US</dc:language>
  <cp:lastModifiedBy>Тюрина</cp:lastModifiedBy>
  <cp:lastPrinted>2024-07-08T19:08:00Z</cp:lastPrinted>
  <dcterms:modified xsi:type="dcterms:W3CDTF">2024-07-22T09:12:00Z</dcterms:modified>
  <cp:revision>30</cp:revision>
  <dc:subject/>
  <dc:title/>
</cp:coreProperties>
</file>