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7.2024                                                                                                             № 17-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рядок внесения в Игарский городской Совет депутатов проектов муниципальных правовых актов, перечне и форме, прилагаемых к ним документов, утвержденный решением Игарского городского Совета депутатов от 16.06.2016 № 34-187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основании статьи 46 Федерального закона 06.10.2003 № 131-ФЗ «Об общих принципах организации местного самоуправления в Российской Федерации», руководствуясь статьями 14, 22 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 xml:space="preserve">Устава муниципального образова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нести в Порядок внесения в Игарский городской Совет депутатов проектов муниципальных правовых актов, перечне и форме, прилагаемых к ним документов, утвержденный решением Игарского городского Совета депутатов от 16.06.2016 № 34-187,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 раздела 3 слова «размером шрифта 14» заменить словами «размером шрифта 12-14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одпункте 2 пункта 2 раздела 3 слова «герб города» заменить словами «герб города Игарк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абзац второй подпункта 7 пункта 2 раздела 3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Заголовок к проекту правового акта пишется с заглавной буквы и излагается в соответствующем падеже. Точка в конце заголовка не ставится. Заголовок, состоящий из двух и более строк, печатается через один интервал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3 раздела 4 слова «, как правило,» исключить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6"/>
          <w:szCs w:val="26"/>
        </w:rPr>
        <w:t>местному самоуправлению, законности и защите прав граждан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0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6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7-10T05:22:00Z</dcterms:modified>
  <cp:revision>14</cp:revision>
  <dc:subject/>
  <dc:title/>
</cp:coreProperties>
</file>