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19400</wp:posOffset>
            </wp:positionH>
            <wp:positionV relativeFrom="paragraph">
              <wp:posOffset>114300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/>
          <w:i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7.2024                                                                                                             № 17-6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тесте прокурора города Игарки на решение Игарского городского Совета депутатов от 26.12.2016 № 42-224 «О Положении о порядке предоставления жилых помещений специализированного жилищного фонда муниципального образования город Игарк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На основании протеста прокурора города Игарки на решение Игарского городского Совета депутатов от 26.12.2016 № 42-224 «О Положении о порядке предоставления жилых помещений специализированного жилищного фонда муниципального образования город Игарка», в соответствии с Жилищным кодексом Российской Федерации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руководствуясь пунктом 1.3. Положения о порядке управления и распоряжения жилищным фондом, находящимся в собственности муниципального образования город Игарка, утвержденного решением  Игарского городского Совета депутатов от 13.05.2008 № 37-198, статьями 14, 22 </w:t>
      </w:r>
      <w:r>
        <w:rPr>
          <w:bCs/>
          <w:sz w:val="27"/>
          <w:szCs w:val="27"/>
        </w:rPr>
        <w:t xml:space="preserve">Устава муниципального образования </w:t>
      </w:r>
      <w:r>
        <w:rPr>
          <w:sz w:val="27"/>
          <w:szCs w:val="27"/>
        </w:rPr>
        <w:t>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 Протест прокурора города Игарки удовлетворить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2. Внести </w:t>
      </w:r>
      <w:r>
        <w:rPr>
          <w:sz w:val="27"/>
          <w:szCs w:val="27"/>
          <w:lang w:eastAsia="ar-SA"/>
        </w:rPr>
        <w:t xml:space="preserve">в решение </w:t>
      </w:r>
      <w:r>
        <w:rPr>
          <w:sz w:val="27"/>
          <w:szCs w:val="27"/>
        </w:rPr>
        <w:t xml:space="preserve">Игарского городского Совета депутатов от 26.12.2016 № 42-224 «О Положении о порядке предоставления жилых помещений специализированного жилищного фонда муниципального образования город Игарка» </w:t>
      </w:r>
      <w:r>
        <w:rPr>
          <w:sz w:val="27"/>
          <w:szCs w:val="27"/>
          <w:lang w:eastAsia="ar-SA"/>
        </w:rPr>
        <w:t>изменения, изложив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риложение к решению в редакции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решения возложить на постоянную комиссию Игарского городского Совета депутатов по местному самоуправлению, законности и защите прав граждан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ind w:left="108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И.М. Евсеев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Игарского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 депутатов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7.2024 № 17-6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редоставления жилых помещений специализированного жилищного фонда муниципального образования город Игар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зработа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соответствии с Жилищным кодексом Российской Федерации, Федеральным законом от 06.10.2003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31-ФЗ «Об общих принципах организации местного самоуправления в Российской Федерации», Постановлением Правительства Российской Федерации от 26.01.2006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</w:t>
      </w:r>
      <w:r>
        <w:rPr>
          <w:rFonts w:cs="Times New Roman" w:ascii="Times New Roman" w:hAnsi="Times New Roman"/>
          <w:sz w:val="28"/>
          <w:szCs w:val="28"/>
        </w:rPr>
        <w:t>, и определяет порядок предоставления жилых помещений специализированного жилищного фонда муниципального образования город Игарка (далее – город Игарк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8"/>
          <w:szCs w:val="28"/>
        </w:rPr>
        <w:t>В целях данного Положения термины «жилые помещения специализированного жилищного фонда» и «специализированные жилые помещения» равнознач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Специализированный жилищный фонд города Игарки </w:t>
      </w:r>
      <w:r>
        <w:rPr>
          <w:rFonts w:cs="Times New Roman" w:ascii="Times New Roman" w:hAnsi="Times New Roman"/>
          <w:sz w:val="28"/>
          <w:szCs w:val="28"/>
          <w:lang w:val="en-US"/>
        </w:rPr>
        <w:t>(далее – специализированный жилищный фонд) - совокупность предназначенных для проживания отдельных категорий граждан жилых помещений муниципального жилищ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фонд</w:t>
      </w:r>
      <w:r>
        <w:rPr>
          <w:rFonts w:cs="Times New Roman" w:ascii="Times New Roman" w:hAnsi="Times New Roman"/>
          <w:sz w:val="28"/>
          <w:szCs w:val="28"/>
        </w:rPr>
        <w:t>а города Игарки</w:t>
      </w:r>
      <w:r>
        <w:rPr>
          <w:rFonts w:cs="Times New Roman" w:ascii="Times New Roman" w:hAnsi="Times New Roman"/>
          <w:sz w:val="28"/>
          <w:szCs w:val="28"/>
          <w:lang w:val="en-US"/>
        </w:rPr>
        <w:t>, предоставляемых в порядке, установленном разделом IV Жилищного кодекса Российской Федерации и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3. К жилым помещениям специализированного жилищного фонда относя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- служебные жилые пом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жилые помещения маневренного фон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Настоящее Положение регулирует отношения по предоставлению следующих вид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изированных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жил</w:t>
      </w:r>
      <w:r>
        <w:rPr>
          <w:rFonts w:cs="Times New Roman" w:ascii="Times New Roman" w:hAnsi="Times New Roman"/>
          <w:sz w:val="28"/>
          <w:szCs w:val="28"/>
        </w:rPr>
        <w:t>ых помещений для отдельных категорий граждан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служебные жилые помещения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жилые помещения </w:t>
      </w:r>
      <w:r>
        <w:rPr>
          <w:rFonts w:cs="Times New Roman" w:ascii="Times New Roman" w:hAnsi="Times New Roman"/>
          <w:sz w:val="28"/>
          <w:szCs w:val="28"/>
        </w:rPr>
        <w:t xml:space="preserve">специализированного жилищного фонда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назначенные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для проживания гражд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характером их трудовых отношений с органом местного самоуправления, государственными и муниципальными учреждениями, предприят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вязи с избранием на выборные должности местного самоуправления в муниципальном образовании город Игар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вязи с прохождением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и специалистов государственных и муниципальных учреждений, предприятий и организаций здравоохранения, образования, культуры, спорта, социальной защиты, жизнеобеспечения города, приглашенных на работу из другой местности, в которых государственные и муниципальные учреждения, предприятия и организации испытывают кадровую потреб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жилые помещения маневренного фонда</w:t>
      </w:r>
      <w:r>
        <w:rPr>
          <w:sz w:val="28"/>
          <w:szCs w:val="28"/>
        </w:rPr>
        <w:t xml:space="preserve"> – ж</w:t>
      </w:r>
      <w:r>
        <w:rPr>
          <w:sz w:val="28"/>
          <w:szCs w:val="28"/>
          <w:lang w:val="en-US"/>
        </w:rPr>
        <w:t>ил</w:t>
      </w:r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помещения</w:t>
      </w:r>
      <w:r>
        <w:rPr>
          <w:sz w:val="28"/>
          <w:szCs w:val="28"/>
        </w:rPr>
        <w:t xml:space="preserve"> специализированного жилищного фонда, </w:t>
      </w:r>
      <w:r>
        <w:rPr>
          <w:sz w:val="28"/>
          <w:szCs w:val="28"/>
          <w:lang w:val="en-US"/>
        </w:rPr>
        <w:t>предназначен</w:t>
      </w:r>
      <w:r>
        <w:rPr>
          <w:sz w:val="28"/>
          <w:szCs w:val="28"/>
        </w:rPr>
        <w:t>ные</w:t>
      </w:r>
      <w:r>
        <w:rPr>
          <w:sz w:val="28"/>
          <w:szCs w:val="28"/>
          <w:lang w:val="en-US"/>
        </w:rPr>
        <w:t xml:space="preserve"> для временного проживания: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граждан в связи с капитальным ремонтом или реконструкцией дом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 котором находятся жилые помещения, занимаемые ими по договорам социального найма;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оимущих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граждан, у которых единственные жилые помещения стали непригодными для проживания в результате чрезвычайных обстоятельст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;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х граждан в случаях, предусмотренных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спользование жилого помещения в качестве специализированного допускается только после отнесения его к специализированному жилищному фонду с соблюдением требований и в порядке, установленном Прави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ключение жилого помещения в специализированный жилищный фонд с отнесением к определенному виду специализированных жилых помещений, а также исключение его из указанного фонда осуществляется на основании постановления главы города Игарки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пециализированные жилые помещения не подлежат отчуждению, передаче в аренду, в наем, кроме случаев передачи таких помещений по договорам найма специализированного жилого помещения в соответствии с требованиями Жилищ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пециализированные жилые помещения должны быть пригодными для проживания и 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Специализированные жилые помещения учитываются в реестре специализированных жилых помещений муниципального образования город Игарка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Ведение учета предоставляемых специализированных жилых помещений, контроль их использования и сохранности, заключение и расторжение договоров найма специализированных жилых помещений осуществляется администрацией города Игарки в соответствии с жилищ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Договор найма специализированного жилого помещения заключается в письменной форме, утвержденной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 на основании постановления главы города Игарки. В постановлении главы города Игарки о предоставлении специализированного жилого помещения должны быть указаны все члены семьи, вселяемые вместе с гражданином, которому предоставляется такое жилое помещ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В случае неподписания гражданином договора найма специализированного жилого помещения или отказа гражданина от предоставляемого специализированного жилого помещения, постановление главы города Игарки о предоставлении специализированного жилого помещения подлежит отмен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гражданина от предоставляемого специализированного жилого помещения оформляется в виде письменного заявления в произвольной форме с указанием причин отказ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гражданина об отказе от предоставляемого специализированного жилого помещения подается в администрацию города Игарки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По договору найма специализированного жилого помещения одна сторона - собственник специализированного жилого помещения (наймодатель), обязуется передать другой стороне – гражданину (нанимателю), данное жилое помещение за плату во владение и пользование для временного проживания в нем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модателем жилого помещения по договору найма специализированного жилого помещения является администрация города Игарки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 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найма специализированного жилого помещения указываются все члены семьи нанимателя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Наниматель специализированного жилого помещения не вправе осуществлять обмен занимаемого помещения, передавать его в поднаем, а также самовольно осуществлять его переустройство или перепланиров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Договор найма специализированного жилого помещения может быть расторгнут в любое время по соглашению сторо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ь специализированного жилого помещения в любое время может расторгнуть договор найма специализированного жилого помещ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 найма специализирован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, а также в иных случаях, предусмотренных статьей 83 </w:t>
      </w:r>
      <w:r>
        <w:rPr>
          <w:rFonts w:cs="Times New Roman" w:ascii="Times New Roman" w:hAnsi="Times New Roman"/>
          <w:sz w:val="28"/>
          <w:szCs w:val="28"/>
          <w:lang w:val="en-US"/>
        </w:rPr>
        <w:t>Жилищ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одек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. В случае прекращения или расторжения договора найма специализированного жилого помещения наниматель и проживающие с ним члены семьи обязаны освободить специализированное жилое помещение и сдать его по акту Наймодателю в течение 30 дн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7. В случае отказа освободить специализированное жилое помещение граждане подлежат выселению в судебном порядке в соответствии с действующи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3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П</w:t>
      </w:r>
      <w:r>
        <w:rPr>
          <w:sz w:val="28"/>
          <w:szCs w:val="28"/>
        </w:rPr>
        <w:t>орядок предоставления служебных жилых помещений</w:t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ind w:right="3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прекращения и расторжения договора найма</w:t>
      </w:r>
    </w:p>
    <w:p>
      <w:pPr>
        <w:pStyle w:val="Normal"/>
        <w:widowControl w:val="false"/>
        <w:ind w:right="3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служеб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жилых помещ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Учет граждан, нуждающихся в предоставлении служебных жилых помещений, осуществляется администрацией города Игарки путем ведения единого списка граждан на получение указанного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ля рассмотрения вопроса о принятии на учет в качестве нуждающихся в предоставлении служебных жилых помещений, граждане лично подают в администрацию города Игарки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инятии на учет в качестве нуждающегося в предоставлении служебного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спорт заявителя и совершеннолетних членов его семьи, документ, удостоверяющий личность несовершеннолетних членов его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ов, подтверждающих наличие родственных отношений заявителя и членов его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длежаще заверенную копию документа, подтверждающего право на получение служебного жилого помещения (трудовая книжка, решение о назначении на должность, иной документ, подтверждающий наличие у заявителя трудовых отношений с органом местного самоуправления, государственным или муниципальным унитарным предприятие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государственным или муниципальным учреждением, иной организаци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ходатайство работодателя заявителя на имя главы города Игарки о предоставлении служебного жилого помещения из специализированного жилищного фонда города Игар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правки (иные документы) органов, осуществляющих государственную регистрацию прав на недвижимое имущество и сделок с ним, органов удостоверяющих права на недвижимое имущество до вступления в силу Федерального закона от 21.07.1997 № 122-ФЗ «О государственной регистрации прав на недвижимое имущество и сделок с ним», об отсутствии в собственности заявителя и членов его семьи жилых помещений на территории города Иг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(иные документы) органов, осуществляющих государственную регистрацию прав на недвижимое имущество и сделок с ним, органов удостоверяющих права на недвижимое имущество до вступления в силу Федерального закона от 21.07.1997 № 122-ФЗ «О государственной регистрации прав на недвижимое имущество и сделок с ним», об отсутствии в собственности заявителя и членов его семьи жилых помещений на территории города Игарки, запрашиваются заявителем в указанных органах самостоятельно и могут быть проверены администрацией города Иг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нем подачи заявления считается день представления заявителем в администрацию города Игарки документов, предусмотренных пунктом 2.2.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шение о принятии граждан на учет в качестве нуждающихся в служебных жилых помещениях принимается главой города Игарки и оформляется правовым актом главы города Иг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федеральными законами, решение о предоставлении гражданину служебного жилого помещения вне очереди принимается главой города Иг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тказ в принятии граждан на учет в качестве нуждающихся в служебных жилых помещениях допускается в случаях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ано заявление гражданином, не обладающим правом на получение служебного жилого помещения в соответствии с Жилищным кодексом Российской Федерации и настоящим Полож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представлены документы, предусмотренные пунктом 2.2. настояще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казанные в документах сведения не соответствуют действи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явлен факт наличия у гражданина или членов его семьи других жилых помещений на территории города Иг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сутствуют свободные служебные жилые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б отказе в принятии на учет граждане уведомляются администрацией города Игарки в письменном виде в течение трех рабочих дней со дня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Граждане снимаются с учета в качестве нуждающихся в служебных жилых помещениях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ачи ими заявления о снятии с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раты оснований, дающих право на получение служебного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я им служебного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Договор найма служебного жилого помещения заключается на период трудовых отношений, прохождения службы либо нахождения на выборной должности местного самоуправления в муниципальном образовании город Игарка, и является основанием для вселения граждан в предоставленное жилое помещ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едоставление служебного жилого помещения не лишает граждан права состоять на учете в качестве нуждающихся в жилых помещ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Служебные жилые предоставляются из расчета для служебного жилого помещ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семью, состоящую из одного человека - отдельная однокомнатная кварти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семью, состоящую из двух и более человек – отдельная квартира согласно нормам для предоставления жилья по договору социального найма жилого помещения, установленным в муниципальном образовании город Игар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служебных жилых помещений необходимой площади в специализированном жилищном фонде, гражданину с его личного согласия может быть предоставлено служебное жилое помещение меньшей или большей площад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Действие договора найма служебного жилого помещения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 прекращается в связ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утратой (разрушением) такого жилого пом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со смертью гражданина (нанимател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прекращением трудовых отнош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 прекращением пребывания на выборной должности местного самоуправления в муниципальном образовании город Игар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 прекращением службы на территории города Игарки или увольнением со служб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 переходом права собственности на служебное жилое помещение, а также передачей такого жилого помещения в хозяйственное ведение или оперативное управление другому юридическому лицу, за исключением случаев, если новый собственник такого жилого помещения или юридическое лицо, которому передано такое жилое помещение, является стороной трудового договора с работником - нанимателем такого жилого поме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Работодатель гражданина, занимающего служебное жилое помещение, в течение пяти рабочих дней обязан уведомить администрацию города Игарки о прекращении трудовых отношений с лицом, которому было предоставлено служебное жилое поме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380" w:hanging="0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/>
        <w:t xml:space="preserve"> </w:t>
      </w:r>
      <w:r>
        <w:rPr>
          <w:sz w:val="28"/>
          <w:szCs w:val="28"/>
          <w:lang w:val="en-US"/>
        </w:rPr>
        <w:t>П</w:t>
      </w:r>
      <w:r>
        <w:rPr>
          <w:sz w:val="28"/>
          <w:szCs w:val="28"/>
        </w:rPr>
        <w:t xml:space="preserve">орядок предоставления жилых </w:t>
      </w:r>
      <w:r>
        <w:rPr>
          <w:rFonts w:eastAsia="Arial Unicode MS"/>
          <w:color w:val="000000"/>
          <w:sz w:val="28"/>
          <w:szCs w:val="28"/>
          <w:lang w:bidi="ru-RU"/>
        </w:rPr>
        <w:t>помещений маневренного фонда, прекращения и расторжения договора найма жилых помещений</w:t>
      </w:r>
    </w:p>
    <w:p>
      <w:pPr>
        <w:pStyle w:val="Normal"/>
        <w:widowControl w:val="false"/>
        <w:ind w:right="3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невренного фонда</w:t>
      </w:r>
    </w:p>
    <w:p>
      <w:pPr>
        <w:pStyle w:val="Normal"/>
        <w:widowControl w:val="false"/>
        <w:ind w:right="3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val="en-US"/>
        </w:rPr>
        <w:t>Маневренный фонд может состоять из многоквартирных домов, а также квартир и иных жилых помещений.</w:t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sz w:val="28"/>
          <w:szCs w:val="28"/>
          <w:lang w:val="en-US"/>
        </w:rPr>
        <w:t>Гражданам предоставляется жилое помещение маневренного фонда площадью не менее шести квадратных метров жилой площади на одного человека.</w:t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Гражданин, нуждающийся в предоставлении жилого помещения маневренного фонда, предоставляет в </w:t>
      </w:r>
      <w:r>
        <w:rPr>
          <w:sz w:val="28"/>
          <w:szCs w:val="28"/>
        </w:rPr>
        <w:t>администрацию города Игарки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 о </w:t>
      </w:r>
      <w:r>
        <w:rPr>
          <w:sz w:val="28"/>
          <w:szCs w:val="28"/>
          <w:lang w:val="en-US"/>
        </w:rPr>
        <w:t>предоставлении жилого помещения маневренного фонд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спорт заявителя и совершеннолетних членов его семьи, документ, удостоверяющий личность несовершеннолетних членов его семьи;</w:t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ов, подтверждающих наличие родственных отношений заявителя и членов его семьи;</w:t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право пользования жилым помещением, занимаемым заявителем и членами его семьи, на условиях договора социального найма жилого помещения;</w:t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равки (иные документы) органов, осуществляющих государственную регистрацию прав на недвижимое имущество и сделок с ним, органов удостоверяющих права на недвижимое имущество до вступления в силу Федерального закона от 21.07.1997 № 122-ФЗ «О государственной регистрации прав на недвижимое имущество и сделок с ним», об отсутствии в собственности заявителя и членов его семьи жилых помещений на территории города Игарки.</w:t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(иные документы) органов, осуществляющих государственную регистрацию прав на недвижимое имущество и сделок с ним, органов удостоверяющих права на недвижимое имущество до вступления в силу Федерального закона от 21.07.1997 № 122-ФЗ «О государственной регистрации прав на недвижимое имущество и сделок с ним», об отсутствии в собственности заявителя и членов его семьи жилых помещений на территории города Игарки, запрашиваются заявителем в указанных органах самостоятельно и могут быть проверены администрацией города Игарки.</w:t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шение о капитальном ремонте или реконструкции дома, в котором находится занимаемое им жилое помещение по договору социального найма;</w:t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, подтверждающие факт нахождения жилого помещения в непригодном для проживания состоянии в результате чрезвычайных обстоятельств;</w:t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сведения о лицах, проживающих по месту жительства гражданина, членов его семьи, по утвержденной </w:t>
      </w:r>
      <w:hyperlink r:id="rId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нем подачи заявления считается день представления заявителем в администрацию города Игарки документов, предусмотренных пунктом 3.3. настоящего Положения.</w:t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тказ в предоставлении жилого помещения маневренного фонда допускается в случаях, если:</w:t>
      </w:r>
    </w:p>
    <w:p>
      <w:pPr>
        <w:pStyle w:val="Normal"/>
        <w:widowControl w:val="false"/>
        <w:tabs>
          <w:tab w:val="clear" w:pos="708"/>
          <w:tab w:val="left" w:pos="1266" w:leader="none"/>
        </w:tabs>
        <w:ind w:firstLine="709"/>
        <w:jc w:val="both"/>
        <w:rPr/>
      </w:pPr>
      <w:r>
        <w:rPr>
          <w:sz w:val="28"/>
          <w:szCs w:val="28"/>
        </w:rPr>
        <w:t>1) подано заявление гражданином, не обладающим правом на получение жилого помещения маневренного фонда в соответствии с Жилищным кодексом Российской Федерации и настоящим Полож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е представлены документы, предусмотренные пунктом 3.3. настояще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казанные в документах сведения не соответствуют действи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явлен факт наличия у гражданина или членов его семьи других жилых помещений на территории города Иг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сутствуют свободные жилые помещения в маневренном фо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б отказе в предоставлении жилого помещения маневренного фонда граждане уведомляются администрацией города Игарки в письменном виде в течение трех рабочих дней со дня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Договор найма жилого помещения маневренного фонда заключается администрацией города Игарки и гражданином, и является основанием для вселения граждан в предоставленное жилое 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</w:t>
      </w:r>
      <w:r>
        <w:rPr>
          <w:sz w:val="28"/>
          <w:szCs w:val="28"/>
          <w:lang w:val="en-US"/>
        </w:rPr>
        <w:t>Договор найма жилого помещения маневренного фонда заключается на пери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до завершения капитального ремонта или реконструкции дома (при заключении такого договора с гражданами, в связи с капитальным ремонтом или реконструкцией дома, в котором находятся жилые помещения, занимаемые ими по договорам социального найм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до предоставления жилых помещений муниципального жилищного фонда</w:t>
      </w:r>
      <w:r>
        <w:rPr>
          <w:sz w:val="28"/>
          <w:szCs w:val="28"/>
        </w:rPr>
        <w:t xml:space="preserve"> города Игар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мен утраченного жилого помещения, занимаемого им по договору социального най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 устранения причин, послуживших основанием для предоставления </w:t>
      </w:r>
      <w:r>
        <w:rPr>
          <w:sz w:val="28"/>
          <w:szCs w:val="28"/>
          <w:lang w:val="en-US"/>
        </w:rPr>
        <w:t>жилого помещения маневренного фонда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</w:t>
      </w:r>
      <w:r>
        <w:rPr>
          <w:rFonts w:cs="Times New Roman" w:ascii="Times New Roman" w:hAnsi="Times New Roman"/>
          <w:sz w:val="28"/>
          <w:szCs w:val="28"/>
          <w:lang w:val="en-US"/>
        </w:rPr>
        <w:t>Действие договора найма жил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мещ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аневренного фонда прекращается в связ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с утратой (разрушением) жилого помещ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со смертью гражданина (нанимател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течением периода, указанного в пункте 3.8. настоящего Полож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 возникновением у </w:t>
      </w:r>
      <w:r>
        <w:rPr>
          <w:rFonts w:cs="Times New Roman" w:ascii="Times New Roman" w:hAnsi="Times New Roman"/>
          <w:sz w:val="28"/>
          <w:szCs w:val="28"/>
          <w:lang w:val="en-US"/>
        </w:rPr>
        <w:t>гражданина (нанимателя)</w:t>
      </w:r>
      <w:r>
        <w:rPr>
          <w:rFonts w:cs="Times New Roman" w:ascii="Times New Roman" w:hAnsi="Times New Roman"/>
          <w:sz w:val="28"/>
          <w:szCs w:val="28"/>
        </w:rPr>
        <w:t xml:space="preserve"> права собственности на иное жилое помещение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51057/cff3c7bdc3de5d2316cbb4d701f71669c015a292/" TargetMode="External"/><Relationship Id="rId4" Type="http://schemas.openxmlformats.org/officeDocument/2006/relationships/hyperlink" Target="https://ru.wiktionary.org/wiki/&#1087;&#1088;&#1077;&#1076;&#1085;&#1072;&#1079;&#1085;&#1072;&#1095;&#1077;&#1085;&#1085;&#1099;&#1081;" TargetMode="External"/><Relationship Id="rId5" Type="http://schemas.openxmlformats.org/officeDocument/2006/relationships/hyperlink" Target="consultantplus://offline/ref=01218952D33F09308083B0CF24A5CCB35A4A64B251039E54CDE76BA591C1A2D5A742B39B0141B91002732C7935D927D3FB8317A344B3F9CBiCY8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4:07:00Z</dcterms:created>
  <dc:creator>Pasha</dc:creator>
  <dc:description/>
  <cp:keywords/>
  <dc:language>en-US</dc:language>
  <cp:lastModifiedBy>Тюрина</cp:lastModifiedBy>
  <cp:lastPrinted>2016-12-25T13:11:00Z</cp:lastPrinted>
  <dcterms:modified xsi:type="dcterms:W3CDTF">2024-07-15T02:57:00Z</dcterms:modified>
  <cp:revision>476</cp:revision>
  <dc:subject/>
  <dc:title>ТЮМЕНСКАЯ ГОРОДСКАЯ ДУМА</dc:title>
</cp:coreProperties>
</file>