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7.2024                                                                                                             № 17-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тесте прокурора города Игарки на решение Игарского городского Совета депутатов от 13.05.2008 № 37-198 «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рядке управления и распоряжения жилищным фондом, находящимся в собственности муниципального образования город Игарк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а основании протеста прокурора города Игарки на решение Игарского городского Совета депутатов от 13.05.2008 № 37-198 «О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порядке управления и распоряжения жилищным фондом, находящимся в собственности муниципального образования город Игарка</w:t>
      </w:r>
      <w:r>
        <w:rPr>
          <w:rFonts w:cs="Times New Roman" w:ascii="Times New Roman" w:hAnsi="Times New Roman"/>
          <w:b w:val="false"/>
          <w:i w:val="false"/>
        </w:rPr>
        <w:t xml:space="preserve">», статей 19, 91.1. - 91.5. Жилищного кодекса Российской Федерации, руководствуясь пунктом 2.1.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Положения </w:t>
      </w:r>
      <w:r>
        <w:rPr>
          <w:rFonts w:cs="Times New Roman" w:ascii="Times New Roman" w:hAnsi="Times New Roman"/>
          <w:b w:val="false"/>
          <w:i w:val="false"/>
        </w:rPr>
        <w:t xml:space="preserve">о порядке управления и распоряжения жилищным фондом, находящимся в собственности муниципального образования город Игарка, утвержденного решением Игарского городского Совета депутатов от 13.05.2008 № 37-198, статьями 14, 22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Устава муниципального образования </w:t>
      </w:r>
      <w:r>
        <w:rPr>
          <w:rFonts w:cs="Times New Roman" w:ascii="Times New Roman" w:hAnsi="Times New Roman"/>
          <w:b w:val="false"/>
          <w:i w:val="false"/>
        </w:rPr>
        <w:t>городское поселение город Игарка Туруханского муниципального района Красноярского края, а также в целях устранения ошибок юридической техники, Игарский городской Совет депутатов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тест прокурора города Игарки удовлетвори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Внести в </w:t>
      </w:r>
      <w:r>
        <w:rPr>
          <w:bCs/>
          <w:sz w:val="28"/>
          <w:szCs w:val="28"/>
        </w:rPr>
        <w:t xml:space="preserve">Положение </w:t>
      </w:r>
      <w:r>
        <w:rPr>
          <w:sz w:val="28"/>
          <w:szCs w:val="28"/>
        </w:rPr>
        <w:t>о порядке управления и распоряжения жилищным фондом, находящимся в собственности муниципального образования город Игарка, утвержденное решением Игарского городского Совета депутатов от 13.05.2008 № 37-198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ункт 1.3. изложить в следующей редакци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 Муниципальный жилищный фонд подразделяется на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лищный фонд социального использования - совокупность предоставляемых гражданам по договорам социального найма жилых помещений, а также предоставляемых гражданам по договорам найма жилищного фонда социального использования жилых помещ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ециализированный жилищный фонд - совокупность предназначенных для проживания отдельных категорий граждан и предоставляемых по правилам, установленным Жилищным кодексом жилых помещ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илищный фонд коммерческого использования - совокупность жилых помещений, предоставленных на условиях возмездного пользования гражданам по ранее заключенным договорам найма жилого помещения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2. В пункте 2.3. слова «по договору найма» заменить словами «по договору найма жилого помещения жилищного фонда социального использования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пункте 12.3. слова «распоряжение» заменить словами «постановление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Пункт 16.2. содержащий текст «Представитель должен удовлетворять следующим требованиям: - работать в администрации города или управляющей организации; - иметь опыт работы в жилищной сфере не менее 3 лет.» считать пунктом 15.2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ункт 16.3. содержащий текст «Администрация  города в случае ненадлежащего  исполнения   представителем своих обязанностей либо невозможности их  исполнения   отзывает   доверенность,  письменно  уведомив   об   этом   решении   представителя и управляющую организацию.» считать пунктом 15.3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ункт 16.4. содержащий текст «Участие представителя в органах управления  товарищества собственников  жилья  (далее  - товарищество)  рассматривается  как исполнение   им  своих  должностных  обязанностей  и  не   подлежит дополнительной   оплате,  в  том  числе   из   фондов,   образуемых товариществом.» считать пунктом 15.4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Игарского городского Совета депутатов по местному самоуправлению, законности и защите прав гражда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56:00Z</dcterms:created>
  <dc:creator>Горсовет-2</dc:creator>
  <dc:description/>
  <cp:keywords/>
  <dc:language>en-US</dc:language>
  <cp:lastModifiedBy>Тюрина</cp:lastModifiedBy>
  <cp:lastPrinted>2024-03-14T12:50:00Z</cp:lastPrinted>
  <dcterms:modified xsi:type="dcterms:W3CDTF">2024-07-10T05:10:00Z</dcterms:modified>
  <cp:revision>63</cp:revision>
  <dc:subject/>
  <dc:title/>
</cp:coreProperties>
</file>